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№ 6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 xml:space="preserve"> 18.12.2013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поселений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4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бане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йман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лени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орсу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Т.А.Гора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color w:val="000000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AleX corporation</cp:lastModifiedBy>
  <cp:lastPrinted>2013-11-07T13:59:00Z</cp:lastPrinted>
  <dcterms:modified xsi:type="dcterms:W3CDTF">2013-12-19T04:45:00Z</dcterms:modified>
  <cp:revision>33</cp:revision>
  <dc:subject/>
  <dc:title/>
</cp:coreProperties>
</file>